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o, after getting shot in the butt, goes back to a supply depot and feels emotionally excluded from the unit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, after teaming up with O’Brien to scare Jorgenson,  Kicks O’Brien in the head and calls him “disgusting...the sorriest case” he has ever 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Rat Kiley do to get out of combat when he becomes emotionally uns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oes he take with him, when O’Brien, as a man in his forties, returns to Vietn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’Brien writes about a nine year old girl named Linda. How does she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41:00Z</dcterms:created>
  <dc:creator>Matt Thayer</dc:creator>
  <dc:description/>
  <cp:keywords/>
  <dc:language>en-US</dc:language>
  <cp:lastModifiedBy>Cynthia VanderVen</cp:lastModifiedBy>
  <dcterms:modified xsi:type="dcterms:W3CDTF">2009-07-25T22:01:00Z</dcterms:modified>
  <cp:revision>4</cp:revision>
  <dc:subject/>
  <dc:title>Who, after getting shot in the butt, goes back to a supply depot and feels emotionally excluded from the unit</dc:title>
</cp:coreProperties>
</file>